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月应用外语系</w:t>
      </w:r>
      <w:r>
        <w:rPr>
          <w:b/>
          <w:sz w:val="32"/>
          <w:szCs w:val="32"/>
        </w:rPr>
        <w:t>08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09</w:t>
      </w:r>
      <w:r>
        <w:rPr>
          <w:b/>
          <w:sz w:val="32"/>
          <w:szCs w:val="32"/>
        </w:rPr>
        <w:t>级补考安排表</w:t>
      </w:r>
    </w:p>
    <w:p>
      <w:pPr>
        <w:pStyle w:val="Normal"/>
        <w:ind w:firstLine="2125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6334125" cy="2878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287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051"/>
                              <w:gridCol w:w="1516"/>
                              <w:gridCol w:w="234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补考班级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补考人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补考时间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补考地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英语听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国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: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—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: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教学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英语口语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资产评估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报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国商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网页设计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报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电子商务英语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电子商务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教学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会计专用英语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注会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财经英语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金融证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注会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226.65pt;mso-wrap-distance-left:9pt;mso-wrap-distance-right:9pt;mso-wrap-distance-top:0pt;mso-wrap-distance-bottom:0pt;margin-top:7.9pt;mso-position-vertical-relative:text;margin-left:9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051"/>
                        <w:gridCol w:w="1516"/>
                        <w:gridCol w:w="2340"/>
                        <w:gridCol w:w="198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补考班级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补考人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补考时间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补考地点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英语听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国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:00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:30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教学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英语口语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资产评估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报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国商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网页设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报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电子商务英语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电子商务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教学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会计专用英语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注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财经英语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金融证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注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295" w:leader="none"/>
        </w:tabs>
        <w:rPr/>
      </w:pPr>
      <w:r>
        <w:rPr/>
        <w:tab/>
      </w:r>
      <w:r>
        <w:rPr>
          <w:sz w:val="28"/>
          <w:szCs w:val="28"/>
        </w:rPr>
        <w:t>请参加考试的同学，带上一卡通或学生证按时到指定考场！望大家相互通知！谢谢！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2:25:00Z</dcterms:created>
  <dc:creator>USER</dc:creator>
  <dc:description/>
  <cp:keywords/>
  <dc:language>en-US</dc:language>
  <cp:lastModifiedBy>X</cp:lastModifiedBy>
  <dcterms:modified xsi:type="dcterms:W3CDTF">2010-09-06T07:53:00Z</dcterms:modified>
  <cp:revision>9</cp:revision>
  <dc:subject/>
  <dc:title>2009年6月应用外语系06级补考安排表</dc:title>
</cp:coreProperties>
</file>